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 Önkormányzat</w:t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019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rendelet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ormal"/>
        <w:spacing w:lineRule="auto" w:line="276"/>
        <w:jc w:val="both"/>
        <w:rPr>
          <w:lang w:eastAsia="hu-HU"/>
        </w:rPr>
      </w:pPr>
      <w:r>
        <w:rPr>
          <w:b/>
          <w:lang w:eastAsia="hu-HU"/>
        </w:rPr>
        <w:t>Az éves  kockázatelemzést</w:t>
      </w:r>
      <w:r>
        <w:rPr>
          <w:lang w:eastAsia="hu-HU"/>
        </w:rPr>
        <w:t xml:space="preserve"> az 1. számú melléklet tartalmazza. </w:t>
      </w:r>
    </w:p>
    <w:p>
      <w:pPr>
        <w:pStyle w:val="TextBody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jc w:val="both"/>
        <w:rPr/>
      </w:pPr>
      <w:r>
        <w:rPr>
          <w:b/>
        </w:rPr>
        <w:t>A 2018.évi ellenőrzések típusai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szabályszerűségi ellenőrzés</w:t>
      </w:r>
      <w:r>
        <w:rPr/>
        <w:t>: annak ellenőrzése, hogy az adott szervezet vagy szervezeti egység működése, illetve tevékenysége megfelelően szabályozott-e, és érvényesülnek a hatályos jogszabályok, belső szabályzatok és vezetői rendelkezések előírásai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b)  </w:t>
      </w:r>
      <w:r>
        <w:rPr>
          <w:b/>
        </w:rPr>
        <w:t>pénzügyi ellenőrzés</w:t>
      </w:r>
      <w:r>
        <w:rPr/>
        <w:t>: az adott szervezet, program pénzügyi elszámolásainak, valamint az       ezek alapjául szolgáló számviteli nyilvántartások ellenőrzése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zvegtrzs21"/>
        <w:spacing w:lineRule="atLeast" w:line="100"/>
        <w:jc w:val="both"/>
        <w:rPr/>
      </w:pPr>
      <w:r>
        <w:rPr>
          <w:b/>
        </w:rPr>
        <w:t xml:space="preserve">A stratégiai tervben </w:t>
      </w:r>
      <w:r>
        <w:rPr/>
        <w:t>foglaltak szerint a  belső ellenőrzésnek 2019. évre vonatkozóan, kockázatelemzés alapján meghatározott prioritási területe a</w:t>
      </w:r>
      <w:r>
        <w:rPr>
          <w:b/>
        </w:rPr>
        <w:t xml:space="preserve"> munkaügyi dokumentumok ellenrőzé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>I.  Szabályszerűségi ellenőrzés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iCs/>
        </w:rPr>
        <w:t>Ellenőrzött időszak</w:t>
      </w:r>
      <w:r>
        <w:rPr>
          <w:iCs/>
        </w:rPr>
        <w:t>: 2018-2019. év</w:t>
      </w:r>
    </w:p>
    <w:p>
      <w:pPr>
        <w:pStyle w:val="TextBody"/>
        <w:jc w:val="both"/>
        <w:rPr/>
      </w:pPr>
      <w:r>
        <w:rPr>
          <w:b/>
          <w:iCs/>
        </w:rPr>
        <w:t>Ellenőrzés tárgya</w:t>
      </w:r>
      <w:r>
        <w:rPr>
          <w:iCs/>
        </w:rPr>
        <w:t>: az Önkormányzat, Közös Önkormányzati Hivatal vagyongazdálkodással kapcsolatos dokumentumai, nyilvántartásai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20"/>
        </w:rPr>
        <w:t>Az ellenőrzés célja</w:t>
      </w:r>
      <w:r>
        <w:rPr>
          <w:szCs w:val="20"/>
        </w:rPr>
        <w:t xml:space="preserve">: </w:t>
      </w:r>
      <w:r>
        <w:rPr/>
        <w:t>annak megállapítása, hogy az Önkormányzat és Intézményei, valamint a Közös Önkormányzati Hivatal a vagyonnal kapcsolatos nyilvántartásait  a jogszabályi előírásoknak és a szabályzatokban foglaltaknak megfelelően vezeti-e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Ellenőrzési program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a vagyongazdálkodás  ellenőrzéséhe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iCs/>
        </w:rPr>
        <w:t>Az önkormányzat tulajdonában lévő, minden önálló ingatlanról az egyedi nyilvántartást elkészítették-e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Cs/>
        </w:rPr>
      </w:pPr>
      <w:r>
        <w:rPr>
          <w:iCs/>
        </w:rPr>
        <w:t>A kataszteri program a törvényi előírásoknak megfelelő bontásban adat- és betétlapokon tartalmazza-e az ingatlanok adatait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iCs/>
        </w:rPr>
        <w:t>A rendeletileg meghatározott állományok és az építményjegyzék  állomány fel van-e töltve adatokkal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Cs/>
        </w:rPr>
      </w:pPr>
      <w:r>
        <w:rPr>
          <w:iCs/>
        </w:rPr>
        <w:t>A kataszteri nyilvántartásba felvezetett bruttó értékek megegyeznek-e a főkönyvi könyvelés értékeivel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Cs/>
        </w:rPr>
      </w:pPr>
      <w:r>
        <w:rPr>
          <w:iCs/>
        </w:rPr>
        <w:t xml:space="preserve">Az eszközök tárolása megfelelő-e, nyilvántartásuk naprakészen biztosítja-e, </w:t>
      </w:r>
    </w:p>
    <w:p>
      <w:pPr>
        <w:pStyle w:val="Normal"/>
        <w:ind w:left="540" w:hanging="0"/>
        <w:jc w:val="both"/>
        <w:rPr/>
      </w:pPr>
      <w:r>
        <w:rPr>
          <w:iCs/>
        </w:rPr>
        <w:t xml:space="preserve">   </w:t>
      </w:r>
      <w:r>
        <w:rPr>
          <w:iCs/>
        </w:rPr>
        <w:t>beazonosíthatóságukat, illetve a vagyonvédelmet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Cs/>
        </w:rPr>
      </w:pPr>
      <w:r>
        <w:rPr>
          <w:iCs/>
        </w:rPr>
        <w:t>Az Önkormányzat által végrehajtott beruházások és felújítások kellően szolgálták-e a működés tárgyi feltételeinek javítását. A beruházások, felújítások előkészítését, lebonyolítását, átvételét, aktiválását és értékelését szabályszerűen végezték-e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Cs/>
        </w:rPr>
      </w:pPr>
      <w:r>
        <w:rPr>
          <w:iCs/>
        </w:rPr>
        <w:t xml:space="preserve">A vagyon leltározása, annak dokumentálása a szabályzatban foglaltaknak megfelelően történt-e. </w:t>
      </w:r>
    </w:p>
    <w:p>
      <w:pPr>
        <w:pStyle w:val="TextBody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jc w:val="both"/>
        <w:rPr/>
      </w:pPr>
      <w:r>
        <w:rPr>
          <w:iCs/>
        </w:rPr>
        <w:t xml:space="preserve">Az </w:t>
      </w:r>
      <w:r>
        <w:rPr>
          <w:b/>
          <w:i/>
          <w:iCs/>
        </w:rPr>
        <w:t>ellenőrzés módszere</w:t>
      </w:r>
      <w:r>
        <w:rPr>
          <w:iCs/>
        </w:rPr>
        <w:t xml:space="preserve">: </w:t>
      </w:r>
      <w:r>
        <w:rPr>
          <w:bCs/>
          <w:iCs/>
        </w:rPr>
        <w:t>a vagyon nyilvántartásával kapcsolatos  számviteli dokumentumok, analitikus nyilvántartások vizsgálata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</w:rPr>
        <w:t>II. Szabályszerűségi ellenőrzés</w:t>
      </w:r>
    </w:p>
    <w:p>
      <w:pPr>
        <w:pStyle w:val="TextBody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jc w:val="both"/>
        <w:rPr/>
      </w:pPr>
      <w:r>
        <w:rPr>
          <w:b/>
          <w:iCs/>
        </w:rPr>
        <w:t xml:space="preserve">Ellenőrzött időszak: </w:t>
      </w:r>
      <w:r>
        <w:rPr>
          <w:iCs/>
        </w:rPr>
        <w:t>2018-2019. év</w:t>
      </w:r>
    </w:p>
    <w:p>
      <w:pPr>
        <w:pStyle w:val="TextBody"/>
        <w:jc w:val="both"/>
        <w:rPr>
          <w:b/>
          <w:b/>
          <w:iCs/>
        </w:rPr>
      </w:pPr>
      <w:r>
        <w:rPr>
          <w:b/>
          <w:iCs/>
        </w:rPr>
        <w:t xml:space="preserve">Ellenőrzés tárgya: </w:t>
      </w:r>
      <w:r>
        <w:rPr>
          <w:iCs/>
        </w:rPr>
        <w:t>a Polgármesteri Hivatal munkaügyi dokumentumai, nyilvántartásai</w:t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b/>
          <w:bCs/>
        </w:rPr>
        <w:t xml:space="preserve">Ellenőrzés célja: </w:t>
      </w:r>
      <w:r>
        <w:rPr>
          <w:rFonts w:eastAsia="Calibri"/>
        </w:rPr>
        <w:t xml:space="preserve">annak megállapítása, hogy a </w:t>
      </w:r>
      <w:r>
        <w:rPr/>
        <w:t>Hivatalban a munkaügyi dokumentumokat a jogszabályban ill. a szabályzatokban foglaltaknak megfelelően vezetik-e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incstrkz"/>
        <w:jc w:val="both"/>
        <w:rPr>
          <w:rStyle w:val="Finomhivatkozs"/>
          <w:rFonts w:eastAsia="Lucida Sans Unicode"/>
        </w:rPr>
      </w:pPr>
      <w:r>
        <w:rPr/>
      </w:r>
    </w:p>
    <w:p>
      <w:pPr>
        <w:pStyle w:val="Nincstrkz"/>
        <w:jc w:val="center"/>
        <w:rPr/>
      </w:pPr>
      <w:r>
        <w:rPr>
          <w:rStyle w:val="Finomhivatkozs"/>
          <w:rFonts w:eastAsia="Lucida Sans Unicode"/>
        </w:rPr>
        <w:t>Ellenőrzési Program</w:t>
      </w:r>
    </w:p>
    <w:p>
      <w:pPr>
        <w:pStyle w:val="Nincstrkz"/>
        <w:jc w:val="center"/>
        <w:rPr>
          <w:rStyle w:val="Finomhivatkozs"/>
          <w:rFonts w:eastAsia="Lucida Sans Unicode"/>
        </w:rPr>
      </w:pPr>
      <w:r>
        <w:rPr>
          <w:rStyle w:val="Finomhivatkozs"/>
          <w:rFonts w:eastAsia="Lucida Sans Unicode"/>
        </w:rPr>
        <w:t>a munkaügyi dokumentumok, nyilvántartások ellenőrzéséhez</w:t>
      </w:r>
    </w:p>
    <w:p>
      <w:pPr>
        <w:pStyle w:val="Nincstrkz"/>
        <w:jc w:val="both"/>
        <w:rPr>
          <w:rStyle w:val="Finomhivatkozs"/>
          <w:rFonts w:eastAsia="Lucida Sans Unicode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708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/>
        <w:t>Az ellenőrzési területtel kapcsolatos szabályzatok ellenőrzése</w:t>
      </w:r>
    </w:p>
    <w:p>
      <w:pPr>
        <w:pStyle w:val="Header"/>
        <w:numPr>
          <w:ilvl w:val="0"/>
          <w:numId w:val="8"/>
        </w:numPr>
        <w:tabs>
          <w:tab w:val="clear" w:pos="708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/>
        <w:t>A munkaügyi dokumentációk ellenőrzése: kinevezések, szerződések, munkaköri leírások ellenőrzése,</w:t>
      </w:r>
    </w:p>
    <w:p>
      <w:pPr>
        <w:pStyle w:val="Header"/>
        <w:numPr>
          <w:ilvl w:val="0"/>
          <w:numId w:val="8"/>
        </w:numPr>
        <w:tabs>
          <w:tab w:val="clear" w:pos="708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/>
        <w:t>A létszámgazdálkodás ellenőrzése,</w:t>
      </w:r>
    </w:p>
    <w:p>
      <w:pPr>
        <w:pStyle w:val="Header"/>
        <w:numPr>
          <w:ilvl w:val="0"/>
          <w:numId w:val="8"/>
        </w:numPr>
        <w:tabs>
          <w:tab w:val="clear" w:pos="708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/>
        <w:t>Jelenléti ív, szabadság nyilvántartás vezetésének ellenőrzése.</w:t>
      </w:r>
    </w:p>
    <w:p>
      <w:pPr>
        <w:pStyle w:val="Normal"/>
        <w:shd w:fill="FFFFFF" w:val="clear"/>
        <w:jc w:val="both"/>
        <w:rPr>
          <w:rFonts w:eastAsia="MS Mincho;ＭＳ 明朝" w:cs="Courier New"/>
        </w:rPr>
      </w:pPr>
      <w:r>
        <w:rPr>
          <w:rFonts w:eastAsia="MS Mincho;ＭＳ 明朝" w:cs="Courier New"/>
        </w:rPr>
      </w:r>
    </w:p>
    <w:p>
      <w:pPr>
        <w:pStyle w:val="Normal"/>
        <w:shd w:fill="FFFFFF" w:val="clear"/>
        <w:jc w:val="both"/>
        <w:rPr/>
      </w:pPr>
      <w:r>
        <w:rPr>
          <w:rFonts w:eastAsia="MS Mincho;ＭＳ 明朝" w:cs="Courier New"/>
          <w:b/>
        </w:rPr>
        <w:t xml:space="preserve">Ellenőrzés módszere: </w:t>
      </w:r>
      <w:r>
        <w:rPr>
          <w:rFonts w:eastAsia="MS Mincho;ＭＳ 明朝" w:cs="Courier New"/>
        </w:rPr>
        <w:t>munkaügyi dokumentumok, nyilvántartások ellenőrzése.</w:t>
      </w:r>
    </w:p>
    <w:p>
      <w:pPr>
        <w:pStyle w:val="TextBody"/>
        <w:jc w:val="both"/>
        <w:rPr>
          <w:rFonts w:eastAsia="MS Mincho;ＭＳ 明朝" w:cs="Courier New"/>
          <w:b/>
          <w:b/>
          <w:iCs/>
        </w:rPr>
      </w:pPr>
      <w:r>
        <w:rPr>
          <w:rFonts w:eastAsia="MS Mincho;ＭＳ 明朝" w:cs="Courier New"/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jc w:val="both"/>
        <w:rPr/>
      </w:pPr>
      <w:r>
        <w:rPr>
          <w:b/>
          <w:iCs/>
        </w:rPr>
        <w:t>III. Pénzügyi  ellenőrzés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Ellenőrzött időszak</w:t>
      </w:r>
      <w:r>
        <w:rPr>
          <w:szCs w:val="20"/>
        </w:rPr>
        <w:t>: 2018. költségvetési év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>Az ellenőrzés tárgya</w:t>
      </w:r>
      <w:r>
        <w:rPr>
          <w:szCs w:val="20"/>
        </w:rPr>
        <w:t>: az Önkormányzat és a Polgármesteri Hivatal szabályzatai, nyilvántartásai.</w:t>
      </w:r>
    </w:p>
    <w:p>
      <w:pPr>
        <w:pStyle w:val="TextBody"/>
        <w:jc w:val="both"/>
        <w:rPr>
          <w:iCs/>
        </w:rPr>
      </w:pPr>
      <w:r>
        <w:rPr>
          <w:b/>
          <w:iCs/>
        </w:rPr>
        <w:t>Az ellenőrzés célja</w:t>
      </w:r>
      <w:r>
        <w:rPr>
          <w:iCs/>
        </w:rPr>
        <w:t>: annak megállapítása, hogy a képviselő – testület által jóváhagyott és a céljelleggel átadott pénzeszközöket, a meghatározott célokra, bizonylatokkal alátámasztva használták-e fel, illetve a képviselő-testületnek a felhasználásról írásban elszámoltak-e.</w:t>
      </w:r>
    </w:p>
    <w:p>
      <w:pPr>
        <w:pStyle w:val="Normal"/>
        <w:jc w:val="both"/>
        <w:rPr/>
      </w:pPr>
      <w:r>
        <w:rPr>
          <w:b/>
        </w:rPr>
        <w:t>Ellenőrzés módja</w:t>
      </w:r>
      <w:r>
        <w:rPr/>
        <w:t xml:space="preserve">: az Önkormányzat és a  Polgármesteri Hivatal szabályzatainak, nyilvántartásainak, az elszámolás bizonylatainak szúrópróbaszerű vizsgálata. </w:t>
      </w:r>
    </w:p>
    <w:p>
      <w:pPr>
        <w:pStyle w:val="TextBody"/>
        <w:jc w:val="both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iCs/>
        </w:rPr>
      </w:pPr>
      <w:r>
        <w:rPr>
          <w:b/>
        </w:rPr>
        <w:t>Ellenőrzési program a közpénzekből nyújtott támogatások ellenőrzéséhez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2007. évi CLXXXI törvényben - a közpénzekből nyújtott támogatások átláthatóságáról- foglaltak szerint pályáztak-e a támogatásra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eastAsia="hu-HU"/>
        </w:rPr>
        <w:t>a pályázatokra vonatkozó rendelkezéseket alkalmazták-e a nem pályázati úton odaítélt támogatásokra is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lang w:eastAsia="hu-HU"/>
        </w:rPr>
        <w:t>figyelembe vették –e a törvény 6. §</w:t>
      </w:r>
      <w:r>
        <w:rPr>
          <w:lang w:eastAsia="hu-HU"/>
        </w:rPr>
        <w:t xml:space="preserve"> (1) bekezdésében foglaltak szerint aki nem indulhat pályázóként, és nem részesülhet támogatásban,</w:t>
      </w:r>
    </w:p>
    <w:p>
      <w:pPr>
        <w:pStyle w:val="Normal"/>
        <w:numPr>
          <w:ilvl w:val="0"/>
          <w:numId w:val="12"/>
        </w:numPr>
        <w:jc w:val="both"/>
        <w:rPr>
          <w:lang w:eastAsia="hu-HU"/>
        </w:rPr>
      </w:pPr>
      <w:r>
        <w:rPr>
          <w:lang w:eastAsia="hu-HU"/>
        </w:rPr>
        <w:t>figyelembe vették-e az összeférhetetlenségre vonatkozó szabályokat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eastAsia="hu-HU"/>
        </w:rPr>
        <w:t>kizárták-e azt a pályázatot, amelynek a benyújtója a pályázaton – a pályázati eljárás bármely szakaszában fennálló körülményre tekintettel – nem részesülhet támogatásban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eastAsia="hu-HU"/>
        </w:rPr>
        <w:t>az elnyert összeg felhasználását számlákkal és bizonylatokkal alátámasztották-e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>
          <w:b/>
        </w:rPr>
        <w:t>IV. Szabályszerűségi ellenőrzés</w:t>
      </w:r>
    </w:p>
    <w:p>
      <w:pPr>
        <w:pStyle w:val="TextBody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jc w:val="both"/>
        <w:rPr>
          <w:b/>
          <w:b/>
          <w:iCs/>
        </w:rPr>
      </w:pPr>
      <w:r>
        <w:rPr>
          <w:b/>
          <w:iCs/>
        </w:rPr>
        <w:t xml:space="preserve">Ellenőrzött időszak: </w:t>
      </w:r>
      <w:r>
        <w:rPr>
          <w:iCs/>
        </w:rPr>
        <w:t>2018- 2019. év</w:t>
      </w:r>
    </w:p>
    <w:p>
      <w:pPr>
        <w:pStyle w:val="TextBody"/>
        <w:jc w:val="both"/>
        <w:rPr>
          <w:b/>
          <w:b/>
          <w:iCs/>
        </w:rPr>
      </w:pPr>
      <w:r>
        <w:rPr>
          <w:b/>
          <w:iCs/>
        </w:rPr>
        <w:t xml:space="preserve">Ellenőrzés tárgya: </w:t>
      </w:r>
      <w:r>
        <w:rPr>
          <w:iCs/>
        </w:rPr>
        <w:t>az Önkormányzat helyi adókkal kapcsolatos dokumentumai, nyilvántartásai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20"/>
        </w:rPr>
        <w:t>Az ellenőrzés célja</w:t>
      </w:r>
      <w:r>
        <w:rPr>
          <w:szCs w:val="20"/>
        </w:rPr>
        <w:t xml:space="preserve">: </w:t>
      </w:r>
      <w:r>
        <w:rPr/>
        <w:t>annak megállapítása, hogy az Önkormányzatnál a helyi adók nyilvántartását, adókötelezettségek teljesítését, valamint a hátralékok behajtását a jogszabályban foglaltaknak megfelelően végzik-e.</w:t>
      </w:r>
    </w:p>
    <w:p>
      <w:pPr>
        <w:pStyle w:val="Normal"/>
        <w:rPr/>
      </w:pPr>
      <w:r>
        <w:rPr>
          <w:b/>
        </w:rPr>
        <w:t>Ellenőrzés módja:</w:t>
      </w:r>
      <w:r>
        <w:rPr/>
        <w:t xml:space="preserve"> helyi adóval kapcsolatos bevallások, nyilvántartások, behajtással kapcsolatos dokumentumok ellenőrzése. </w:t>
      </w:r>
    </w:p>
    <w:p>
      <w:pPr>
        <w:pStyle w:val="NormlWeb"/>
        <w:spacing w:before="0" w:after="0"/>
        <w:ind w:left="100" w:right="100" w:firstLine="16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100" w:right="100" w:firstLine="160"/>
        <w:jc w:val="center"/>
        <w:rPr>
          <w:b/>
          <w:b/>
        </w:rPr>
      </w:pPr>
      <w:r>
        <w:rPr>
          <w:b/>
        </w:rPr>
        <w:t>Ellenőrzési program a helyi adók nyilvántartásának, adókötelezettségek teljesítésének, hátralékok behajtásának ellenőrzéséh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100" w:hanging="36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adókivetés, az önadózás és az adóügyi folyamatok elvégzése során a jogszabályban foglaltaknak megfelelően jártak-e el.</w:t>
      </w:r>
    </w:p>
    <w:p>
      <w:pPr>
        <w:pStyle w:val="Normal"/>
        <w:numPr>
          <w:ilvl w:val="0"/>
          <w:numId w:val="2"/>
        </w:numPr>
        <w:ind w:left="720" w:right="100" w:hanging="360"/>
        <w:jc w:val="both"/>
        <w:rPr>
          <w:rFonts w:ascii="Times" w:hAnsi="Times" w:cs="Times"/>
          <w:color w:val="000000"/>
        </w:rPr>
      </w:pPr>
      <w:r>
        <w:rPr>
          <w:color w:val="000000"/>
          <w:lang w:eastAsia="hu-HU"/>
        </w:rPr>
        <w:t>Az önkormányzati adóhatóság az önkormányzati adórendelet, valamint annak módosítása hatályba lépését megelőző hónap ötödik napjáig – a kincstár elektronikus rendszerén keresztül – adatot szolgáltatott-e a kincstár számára.</w:t>
      </w:r>
    </w:p>
    <w:p>
      <w:pPr>
        <w:pStyle w:val="Normal"/>
        <w:numPr>
          <w:ilvl w:val="0"/>
          <w:numId w:val="2"/>
        </w:numPr>
        <w:ind w:left="720" w:right="100" w:hanging="36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llenőrizték-e, hogy minden adózásra kötelezett nyújtott-e be bevallást.</w:t>
      </w:r>
    </w:p>
    <w:p>
      <w:pPr>
        <w:pStyle w:val="Normal"/>
        <w:numPr>
          <w:ilvl w:val="0"/>
          <w:numId w:val="2"/>
        </w:numPr>
        <w:ind w:left="720" w:right="100" w:hanging="36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Nyilvántartásaikat oly módon vezették-e, hogy abból megállapítható volt adózónként, adónemenként az adóhátralék és a túlfizetés összege.</w:t>
      </w:r>
    </w:p>
    <w:p>
      <w:pPr>
        <w:pStyle w:val="Normal"/>
        <w:numPr>
          <w:ilvl w:val="0"/>
          <w:numId w:val="2"/>
        </w:numPr>
        <w:ind w:left="720" w:right="100" w:hanging="360"/>
        <w:jc w:val="both"/>
        <w:rPr/>
      </w:pPr>
      <w:r>
        <w:rPr>
          <w:rFonts w:cs="Times" w:ascii="Times" w:hAnsi="Times"/>
          <w:color w:val="000000"/>
        </w:rPr>
        <w:t xml:space="preserve">A hátralékok behajtása során </w:t>
      </w:r>
      <w:r>
        <w:rPr/>
        <w:t xml:space="preserve">egyenlegértesítőt,  </w:t>
      </w:r>
      <w:r>
        <w:rPr>
          <w:rFonts w:cs="Times" w:ascii="Times" w:hAnsi="Times"/>
          <w:color w:val="000000"/>
        </w:rPr>
        <w:t>f</w:t>
      </w:r>
      <w:r>
        <w:rPr/>
        <w:t>izetési felszólítást küldtek-e.</w:t>
      </w:r>
    </w:p>
    <w:p>
      <w:pPr>
        <w:pStyle w:val="Normal"/>
        <w:numPr>
          <w:ilvl w:val="0"/>
          <w:numId w:val="2"/>
        </w:numPr>
        <w:ind w:left="720" w:right="100" w:hanging="36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mennyiben az egyeztetés és a felszólítások nem vezettek eredményre milyen intézkedéseket tettek.</w:t>
      </w:r>
    </w:p>
    <w:p>
      <w:pPr>
        <w:pStyle w:val="Normal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iCs/>
        </w:rPr>
        <w:t>V. Pénzügyi ellenőrzés</w:t>
      </w:r>
    </w:p>
    <w:p>
      <w:pPr>
        <w:pStyle w:val="TextBody"/>
        <w:jc w:val="both"/>
        <w:rPr/>
      </w:pPr>
      <w:r>
        <w:rPr>
          <w:b/>
          <w:iCs/>
        </w:rPr>
        <w:t xml:space="preserve">Ellenőrzött időszak: </w:t>
      </w:r>
      <w:r>
        <w:rPr>
          <w:iCs/>
        </w:rPr>
        <w:t>2019. év</w:t>
      </w:r>
    </w:p>
    <w:p>
      <w:pPr>
        <w:pStyle w:val="TextBody"/>
        <w:jc w:val="both"/>
        <w:rPr/>
      </w:pPr>
      <w:r>
        <w:rPr>
          <w:b/>
          <w:iCs/>
        </w:rPr>
        <w:t xml:space="preserve">Ellenőrzés tárgya: </w:t>
      </w:r>
      <w:r>
        <w:rPr>
          <w:iCs/>
        </w:rPr>
        <w:t>az Önkormányzat és a Polgármesteri Hivatal pénzkezelése.</w:t>
      </w:r>
    </w:p>
    <w:p>
      <w:pPr>
        <w:pStyle w:val="Normal"/>
        <w:rPr/>
      </w:pPr>
      <w:r>
        <w:rPr>
          <w:b/>
          <w:bCs/>
        </w:rPr>
        <w:t xml:space="preserve">Ellenőrzés célja: </w:t>
      </w:r>
      <w:r>
        <w:rPr>
          <w:bCs/>
        </w:rPr>
        <w:t>annak megállapítása, hogy a</w:t>
      </w:r>
      <w:r>
        <w:rPr/>
        <w:t xml:space="preserve"> pénzkezelés során a jogszabályban, illetve a szabályzatban foglaltakat betartották-e. 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b/>
          <w:bCs/>
        </w:rPr>
        <w:t>Ellenőrzés módszere</w:t>
      </w:r>
      <w:r>
        <w:rPr>
          <w:bCs/>
        </w:rPr>
        <w:t xml:space="preserve">: </w:t>
      </w:r>
      <w:r>
        <w:rPr/>
        <w:t>szabályzatok, bizonylatok szúrópróbaszerű ellenőrzé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program</w:t>
      </w:r>
    </w:p>
    <w:p>
      <w:pPr>
        <w:pStyle w:val="Normal"/>
        <w:jc w:val="center"/>
        <w:rPr/>
      </w:pPr>
      <w:r>
        <w:rPr>
          <w:b/>
        </w:rPr>
        <w:t>a pénzkezelés rendjének vizsgálat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A pénzkezeléssel kapcsolatos szabályzat tartalmazza-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eszközeinek kezelésével kapcsolatos feladatok egyértelmű meghatározásá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forgalom (készpénzben, illetve bankszámlán történő) lebonyolításának rendjé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kezelés személyi- és tárgyi feltételit, felelősségi szabályai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91"/>
        <w:jc w:val="both"/>
        <w:rPr/>
      </w:pPr>
      <w:r>
        <w:rPr/>
        <w:t>a készpénzben és a bankszámlán tartott pénzeszközök forgalmával kapcsolatos       szabályok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napi záró állomány maximális mértéké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szállítás rendjé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készpénzállomány ellenőrzésekor követendő eljárási szabályok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91"/>
        <w:jc w:val="both"/>
        <w:rPr/>
      </w:pPr>
      <w:r>
        <w:rPr/>
        <w:t>a pénzkezeléssel kapcsolatos bizonylatok rendjét és a pénzforgalommal kapcsolatos nyilvántartási szabályokat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ab/>
        <w:t>A pénzkezelés során betartották-e a jogszabályokban és a szabályzatban foglaltakat.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ab/>
        <w:t>A vizsgált bevételi és kiadási bizonylatok alakilag és tartalmilag megfelelnek-e a jogszabályokban és a szabályzatban foglaltaknak.</w:t>
      </w:r>
    </w:p>
    <w:p>
      <w:pPr>
        <w:pStyle w:val="Listaszerbekezds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 xml:space="preserve">A </w:t>
      </w:r>
      <w:r>
        <w:rPr>
          <w:iCs/>
        </w:rPr>
        <w:t>szigorú számadás alá vont nyomtatványok</w:t>
      </w:r>
      <w:r>
        <w:rPr>
          <w:bCs/>
          <w:iCs/>
        </w:rPr>
        <w:t xml:space="preserve"> nyilvántartását, kezelését az előírásoknak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megfelelően végzik-e.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ab/>
        <w:t xml:space="preserve">A </w:t>
      </w:r>
      <w:r>
        <w:rPr>
          <w:iCs/>
        </w:rPr>
        <w:t>pénztárjelentések elkészítése</w:t>
      </w:r>
      <w:r>
        <w:rPr>
          <w:bCs/>
          <w:iCs/>
        </w:rPr>
        <w:t xml:space="preserve"> folyamatos-e, pénztárzárások a szabályzatban foglaltaknak megfelelően történtek-e.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ab/>
        <w:t>A pénztárban a szabályzatban meghatározott összegnél nagyobb összeg maradt-e.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xtBody"/>
        <w:rPr/>
      </w:pPr>
      <w:r>
        <w:rPr>
          <w:b/>
          <w:bCs/>
          <w:iCs/>
        </w:rPr>
        <w:t>VI. Szabályszerűségi ellenőrzés</w:t>
      </w:r>
    </w:p>
    <w:p>
      <w:pPr>
        <w:pStyle w:val="TextBody"/>
        <w:rPr/>
      </w:pPr>
      <w:r>
        <w:rPr>
          <w:b/>
          <w:bCs/>
          <w:iCs/>
        </w:rPr>
        <w:t>Ellenőrzött időszak</w:t>
      </w:r>
      <w:r>
        <w:rPr>
          <w:bCs/>
          <w:iCs/>
        </w:rPr>
        <w:t>: 2018. év</w:t>
      </w:r>
    </w:p>
    <w:p>
      <w:pPr>
        <w:pStyle w:val="TextBody"/>
        <w:jc w:val="both"/>
        <w:rPr/>
      </w:pPr>
      <w:r>
        <w:rPr>
          <w:b/>
          <w:bCs/>
          <w:iCs/>
        </w:rPr>
        <w:t>Az ellenőrzés tárgya</w:t>
      </w:r>
      <w:r>
        <w:rPr>
          <w:bCs/>
          <w:iCs/>
        </w:rPr>
        <w:t>: az Önkormányzat és Intézményei, valamint a Polgármesteri Hivatal és a költségvetési szervek beszámolóját alátámasztó dokumentumok, nyilvántartások.</w:t>
      </w:r>
    </w:p>
    <w:p>
      <w:pPr>
        <w:pStyle w:val="TextBody"/>
        <w:jc w:val="both"/>
        <w:rPr/>
      </w:pPr>
      <w:r>
        <w:rPr>
          <w:b/>
          <w:bCs/>
          <w:iCs/>
        </w:rPr>
        <w:t>Az ellenőrzés célja</w:t>
      </w:r>
      <w:r>
        <w:rPr>
          <w:bCs/>
          <w:iCs/>
        </w:rPr>
        <w:t>: annak megállapítása, hogy a költségvetési beszámoló részét képező könyvviteli mérlegek a számviteli és az államháztartási törvény, valamint a vonatkozó kormányrendeletek előírásai szerint készültek-e.</w:t>
      </w:r>
    </w:p>
    <w:p>
      <w:pPr>
        <w:pStyle w:val="Nincstrkz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Ellenőrzési program</w:t>
      </w:r>
    </w:p>
    <w:p>
      <w:pPr>
        <w:pStyle w:val="Nincstrkz"/>
        <w:jc w:val="center"/>
        <w:rPr/>
      </w:pPr>
      <w:r>
        <w:rPr>
          <w:b/>
        </w:rPr>
        <w:t>a 2018. évi költségvetési beszámoló vizsgálatához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numPr>
          <w:ilvl w:val="0"/>
          <w:numId w:val="11"/>
        </w:numPr>
        <w:jc w:val="both"/>
        <w:rPr/>
      </w:pPr>
      <w:r>
        <w:rPr/>
        <w:t xml:space="preserve">Az </w:t>
      </w:r>
      <w:r>
        <w:rPr>
          <w:bCs/>
          <w:lang w:eastAsia="hu-HU"/>
        </w:rPr>
        <w:t xml:space="preserve">Áht. 89. §-ban foglaltaknak megfelelően, a költségvetés végrehajtásáról az éves költségvetési beszámolók alapján, az elfogadott költségvetéssel összehasonlítható módon, az év utolsó napján érvényes szervezeti, besorolási rendnek megfelelően záró számadást elkészítették-e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Cs/>
          <w:lang w:eastAsia="hu-HU"/>
        </w:rPr>
        <w:t>Az Áht. 91. § -ban foglaltaknak megfelelően a jegyző által elkészített zárszámadási rendelettervezetet a polgármester a költségvetési évet követő negyedik hónap utolsó napjáig a képviselő-testület elé terjesztette-e. A zárszámadási rendelettervezet előterjesztésekor a képviselő-testület részére tájékoztatásul a (2) bekezdésben foglalt mérlegeket és kimutatásokat bemutatták-e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lang w:eastAsia="hu-HU"/>
        </w:rPr>
      </w:pPr>
      <w:r>
        <w:rPr>
          <w:bCs/>
          <w:lang w:eastAsia="hu-HU"/>
        </w:rPr>
        <w:t>Az éves költségvetési beszámolóban szereplő adatokat a jogszabályban és a szabályzatban meghatározott kimutatásokkal alátámasztották-e.</w:t>
      </w:r>
    </w:p>
    <w:p>
      <w:pPr>
        <w:pStyle w:val="Normal"/>
        <w:spacing w:before="280" w:after="280"/>
        <w:jc w:val="both"/>
        <w:rPr>
          <w:b/>
          <w:b/>
          <w:iCs/>
        </w:rPr>
      </w:pPr>
      <w:r>
        <w:rPr>
          <w:iCs/>
        </w:rPr>
        <w:t xml:space="preserve">Az </w:t>
      </w:r>
      <w:r>
        <w:rPr>
          <w:b/>
          <w:i/>
          <w:iCs/>
        </w:rPr>
        <w:t>ellenőrzés módszere</w:t>
      </w:r>
      <w:r>
        <w:rPr>
          <w:iCs/>
        </w:rPr>
        <w:t xml:space="preserve">: </w:t>
      </w:r>
      <w:r>
        <w:rPr>
          <w:bCs/>
          <w:iCs/>
        </w:rPr>
        <w:t>a költségvetési beszámoló alátámasztásával kapcsolatos  számviteli dokumentumok, analitikus nyilvántartások vizsgálat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 Szabályszerűségi ellenőr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lenőrzött időszak</w:t>
      </w:r>
      <w:r>
        <w:rPr/>
        <w:t>: 2016-2017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lenőrzés tárgya:</w:t>
      </w:r>
      <w:r>
        <w:rPr/>
        <w:t xml:space="preserve"> a gyermekétkeztetéssel kapcsolatos jogszabályi előírások és helyi szabályozások betartása.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Ellenőrzés célja: </w:t>
      </w:r>
      <w:r>
        <w:rPr/>
        <w:t>annak megállapítása, hogy a különféle étkezési formáknál alkalmazott élelmezési tevékenység színvonala, az élelmezés szervezése, bonyolítása megfelel-e a jogszabályokban foglaltaknak. Az élelmezésvezető betartotta-e a munkaköri leírásban valamint a szabályzatokban foglaltakat. A korábbi ellenőrzések észrevételeire készítettek-e intézkedési tervet, az abban foglaltakat végrehajtották-e.</w:t>
      </w:r>
    </w:p>
    <w:p>
      <w:pPr>
        <w:pStyle w:val="Normal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songrád Város Önkormányza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ermekétkeztetést végző szervezetének ellenőrzési programj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A költségvetési szerv az élelmezési feladatellátást az alapító okiratában meghatározottak szerinti körben és tevékenységére meghatározott módon (alap, illetve vállalkozási tevékenység) végzi-e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A gyermekétkeztetést ellátó konyhák rendelkeznek-e a végzett tevékenységekre vonatkozóan a szükséges engedélyekkel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Rögzítésre került-e a konyha kapacitása, tárgyi, személyi feltételei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A kapacitás lekötésére végez-e konyhaüzem kifele történő értékesítést, és ha igen, milyen szabályok szerint és milyen mértékben.  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A gyermekétkeztetést ellátó személyek feladatai a munkaköri leírásban, valamint a szabályzatban meghatározták-e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Gondoskodtak-e a főzéshez szükséges nyersanyagok raktárból – megfelelő időben – történő kivételezéséről, előkészítéséről, az ételek higiénés előírásoknak megfelelő elkészítéséről, tárolásáról, kiadásáról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Megszervezték-e az élelmezési hulladék gyűjtését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Figyelembe vették-e a beszerzések során a közbeszerzési törvényben foglaltakat, valamint a szabályzatban meghatározottakat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Gondoskodtak-e arról, hogy a beszerzések során a megfelelő minőségi feltételek mellett a legoptimálisabb áron szerezze be az élelmezési alapanyagokat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z étkezést igénybe vevők egészséges, korszerű, változatos étkezése biztosított volt -e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Betartja és betartatja –e a HACCP előírásait, a jogszabályokat, belső szabályokat, utasításokat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lenőrzik-e hogy a rendelkezésre álló eszközök, gépek, berendezések, felszerelések használata rendeltetésszerű-e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Figyelemmel kísérik-e az energiafelhasználást, a fogyóeszközök, segédanyagok felhasználását, a ráfordítások alakulását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Vezetik-e a folyamatosan, naprakészen a jelenléti ívet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Gondoskodtak-e a kötelező munka- és tűzvédelmi oktatásokon való részvételről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korábbi ellenőrzések észrevételeire készítettek-e intézkedési tervet, az abban foglaltakat végrehajtották-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llenőrzés módja</w:t>
      </w:r>
      <w:r>
        <w:rPr/>
        <w:t>: az élelmezési tevékenységgel összefüggő dokumentumok, bizonylatok szúrópróbaszerű vizsgála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II. Szabályszerűségi ellenőrzés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  <w:iCs/>
        </w:rPr>
        <w:t>Ellenőrzött időszak</w:t>
      </w:r>
      <w:r>
        <w:rPr>
          <w:iCs/>
        </w:rPr>
        <w:t>: 2019. év</w:t>
      </w:r>
    </w:p>
    <w:p>
      <w:pPr>
        <w:pStyle w:val="TextBody"/>
        <w:jc w:val="both"/>
        <w:rPr/>
      </w:pPr>
      <w:r>
        <w:rPr>
          <w:b/>
          <w:bCs/>
          <w:iCs/>
        </w:rPr>
        <w:t>Ellenőrzés tárgya:</w:t>
      </w:r>
      <w:r>
        <w:rPr>
          <w:iCs/>
        </w:rPr>
        <w:t xml:space="preserve"> az Önkormányzat, Hivatal iratkezelés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</w:rPr>
        <w:t xml:space="preserve">Ellenőrzés célja: </w:t>
      </w:r>
      <w:r>
        <w:rPr/>
        <w:t xml:space="preserve">Az iratkezelés során a jogszabályban, illetve a szabályzatban foglaltakat betartották-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lenőrzési progra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iratkezelés ellenőrzéséhe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Az 1995. évi LXVI. törvényben, valamint a  kormányrendeletben meghatározott követelmények teljesítésének részletes szabályait a közfeladatot ellátó szerv által készített egyedi, vagy a részére kötelezően előírt egységes iratkezelési szabályzat és irattári terv (a továbbiakban együtt: iratkezelési szabályzat) tartalmazza-e. Módosították-e a </w:t>
      </w:r>
      <w:r>
        <w:rPr>
          <w:lang w:eastAsia="hu-HU"/>
        </w:rPr>
        <w:t>szabályzatot a  közfeladatot ellátó szervek az iratkezelés általános követelményeiről szóló 335/2005. (XII. 29.) Korm. rendelet módosításáról szóló 64/2012. (III. 18.) Korm. rendeletnek megfelelően.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Az irattári terv az iratkezelési szabályzat kötelező mellékletét képezi-e, azt évente felülvizsgálták-e;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A szerv vezetője a szerv szervezeti és működési szabályzatában meghatározta-e az </w:t>
      </w:r>
      <w:r>
        <w:rPr>
          <w:color w:val="000000"/>
          <w:shd w:fill="FFFFFF" w:val="clear"/>
        </w:rPr>
        <w:t xml:space="preserve">iratkezelés szervezeti </w:t>
        <w:tab/>
        <w:t xml:space="preserve">rendjét, az iratkezelésre, valamint az azzal összefüggő tevékenységekre vonatkozó feladat- és hatásköröket, </w:t>
        <w:tab/>
        <w:t>továbbá kijelölte-e az iratkezelés felügyeletét ellátó vezető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kormányzat iratkezelését úgy szervezték-e meg, hogy a szervhez érkezett, ott keletkező, illetve onnan továbbított irat:</w:t>
      </w:r>
    </w:p>
    <w:p>
      <w:pPr>
        <w:pStyle w:val="TextBody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/>
        <w:t>azonosítható, fellelési helye, útja követhető, ellenőrizhető és visszakereshető legyen,</w:t>
      </w:r>
    </w:p>
    <w:p>
      <w:pPr>
        <w:pStyle w:val="TextBody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/>
        <w:t>tartalma csak az arra jogosult számára legyen megismerhető,</w:t>
      </w:r>
    </w:p>
    <w:p>
      <w:pPr>
        <w:pStyle w:val="TextBody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/>
        <w:t>kezeléséért fennálló személyi felelősség egyértelműen megállapítható legyen,</w:t>
      </w:r>
    </w:p>
    <w:p>
      <w:pPr>
        <w:pStyle w:val="TextBody"/>
        <w:numPr>
          <w:ilvl w:val="0"/>
          <w:numId w:val="5"/>
        </w:numPr>
        <w:spacing w:before="0" w:after="0"/>
        <w:ind w:left="720" w:right="150" w:hanging="360"/>
        <w:rPr/>
      </w:pPr>
      <w:r>
        <w:rPr/>
        <w:t>szakszerű kezeléséhez, nyilvántartásához, kézbesítéséhez, védelméhez megfelelő feltételek biztosítva legyenek,</w:t>
      </w:r>
    </w:p>
    <w:p>
      <w:pPr>
        <w:pStyle w:val="TextBody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/>
        <w:t xml:space="preserve">a beérkezett iratok megváltoztathatatlansága biztosítva legyen,  a rendszeres selejtezés elvégzésével az irattári iratanyag felesleges felhalmozódása megelőzhető, a maradandó </w:t>
        <w:tab/>
        <w:t>értékű iratok megőrzése biztosított legyen,</w:t>
      </w:r>
    </w:p>
    <w:p>
      <w:pPr>
        <w:pStyle w:val="TextBody"/>
        <w:numPr>
          <w:ilvl w:val="0"/>
          <w:numId w:val="5"/>
        </w:numPr>
        <w:spacing w:before="0" w:after="0"/>
        <w:ind w:left="720" w:right="15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az ügyintézéshez, a döntések előkészítéséhez, a szervezet rendeltetésszerű működéséhez megfelelő </w:t>
        <w:tab/>
        <w:t>támogatást biztosítson.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z Iratkezelési Szabályzatban meghatározták-e az adott szervhez érkezett küldemény - levél, távirat, fax, csomag stb. - átvételére való jogosultságot és az átvétellel kapcsolatos teendőket;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Az Intézmény a hozzá érkezett és az általa készített iratokat az érkezés, illetve a keletkezés időpontjában nyilvántartásba vette-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ktatás céljára évente megnyitott, hitelesített iktatókönyvet, vagy iktató programot használtak-e.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Az iktatókönyv/program tartalmazta-e  a 335/2005.(XII.29.) Korm.rendelet 39.§-ában foglaltakat;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Az iktatószám felépítése megfelelt-e a 335/2005.(XII.29.) Korm.rendelet 40-41.§-ában foglaltaknak;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bookmarkStart w:id="1" w:name="pr179"/>
      <w:bookmarkEnd w:id="1"/>
      <w:r>
        <w:rPr/>
        <w:t>Az iratot ellátták-e  iktatószámmal és az irat egyéb azonosító adataival;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Az ügyintézés során a selejtezhető, valamint a maradandó értékű, s ezért nem selejtezhető iratokat az irattári terv megfelelő tételébe besorolták-e, a tétel jelét az iraton feltüntették-e, és azt a nyilvántartásba bejegyezték-e;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A nála keletkező, nem selejtezhető iratok készítésekor azok tartós megőrzését lehetővé tevő eszközöket, anyagokat és eljárásokat alkalmaztak-e;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Az elintézett ügyek iratait - az irattári terv szerinti rendszerezés és válogatás pontosságának ellenőrzése mellett - irattárában elhelyezték-e, s irattári anyagának szakszerű és biztonságos megőrzéséről, valamint használatra bocsátásáról gondoskodtak-e;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Az irattári anyagának selejtezhető részét, az irattári tervben megjelölt irattári őrzési idő letelte után, a szerv nem selejtezhető iratainak átvételére jogosult közlevéltár (a továbbiakban: illetékes közlevéltár) engedélyével kiselejtezte-e;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a nem selejtezhető irattári tételekbe tartozó iratokat a kapcsolódó nyilvántartásokkal és segédletekkel együtt   az illetékes közlevéltárnak átadták-e.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Elektronikus iratkezelés esetén kizárólag olyan iratkezelési szoftvert alkalmaztak-e, amely a külön jogszabályban meghatározott követelményeknek megfelel és tanúsítvánnyal rendelkezik.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A közfeladatot ellátó szerv megszüntetése vagy feladatkörének megváltoztatása esetén a rendelkező szerv  intézkedett-e az érintett szerv irattári anyagának további elhelyezéséről, biztonságos megőrzéséről, kezeléséről és használhatóságáról.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Ha a megszűnő szerv más szervbe olvad be, iratait a feladatait átvevő szerv irattárában helyezték-e el.</w:t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Cs/>
        </w:rPr>
        <w:t xml:space="preserve">Az </w:t>
      </w:r>
      <w:r>
        <w:rPr>
          <w:b/>
          <w:i/>
          <w:iCs/>
        </w:rPr>
        <w:t>ellenőrzés módszere</w:t>
      </w:r>
      <w:r>
        <w:rPr>
          <w:iCs/>
        </w:rPr>
        <w:t>: szabályzat valamint az ügyiratok szúrópróbaszerű ellenőrz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8. októ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right"/>
        <w:rPr>
          <w:sz w:val="20"/>
          <w:szCs w:val="20"/>
        </w:rPr>
      </w:pPr>
      <w:r>
        <w:rPr>
          <w:sz w:val="20"/>
          <w:szCs w:val="20"/>
        </w:rPr>
        <w:t>számú melléklet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Csongrád Város Önkormányzat 2019. évi belső ellenőrzési  munkatervéhez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709"/>
        <w:gridCol w:w="851"/>
        <w:gridCol w:w="708"/>
        <w:gridCol w:w="851"/>
        <w:gridCol w:w="850"/>
        <w:gridCol w:w="709"/>
        <w:gridCol w:w="709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i tényezők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i Hivata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ek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c-káz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ssze-s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cká-z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ssze-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c-káz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ssze-s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ok értékelé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ás, átszervezé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 komplexit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önhatás más rendszerekk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hat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fél által gyakorolt befoly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ellenőrzés óta eltelt id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ség aggályai a rendszer működésével kapcsolatos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szabálytalanságok valószínűsé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őbeni döntésekre gyakorolt hat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társak tapasztalata képzettsé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élemény érzékelé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ockázatkezelési  mátrix Csongrád Város Önkormányzat 2019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019"/>
        <w:gridCol w:w="1020"/>
        <w:gridCol w:w="1021"/>
        <w:gridCol w:w="1022"/>
        <w:gridCol w:w="1022"/>
        <w:gridCol w:w="1020"/>
      </w:tblGrid>
      <w:tr>
        <w:trPr>
          <w:trHeight w:val="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5-7) esetleges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4) ritka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OpenSymbol;Courier New" w:hAnsi="OpenSymbol;Courier New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1">
    <w:name w:val="WW8Num5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38:00Z</dcterms:created>
  <dc:creator>WinXP4ever</dc:creator>
  <dc:description/>
  <cp:keywords/>
  <dc:language>en-US</dc:language>
  <cp:lastModifiedBy>user</cp:lastModifiedBy>
  <cp:lastPrinted>2017-11-27T14:29:00Z</cp:lastPrinted>
  <dcterms:modified xsi:type="dcterms:W3CDTF">2018-10-24T09:36:00Z</dcterms:modified>
  <cp:revision>7</cp:revision>
  <dc:subject/>
  <dc:title/>
</cp:coreProperties>
</file>